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3 к Распоряжению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 xml:space="preserve">34-р от 30.12.2014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 3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Сведения о Муниципальных учреждениях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3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160"/>
        <w:gridCol w:w="346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Наименование показателей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Полное наименование учреждени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Муниципальное бюджетное учреждение «Видлицкий культурно-спортивный центр «ФИЕСТА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Муниципальное учреждени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ОГРН учреждени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108103500059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Дата государственной регистр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07.04.2008г., изменения 01.02.2012го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Реквизиты документа – основания создания юридического лиц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Решение Совета Видлицкого сельского поселения №5 от 26.03.2008г. «О создании МУ «Видлицкий культурно-спортивный центр «ФИЕСТА»</w:t>
            </w:r>
          </w:p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Распоряжение №4-р от 11.01.2012г. «Об изменении типа МУ «Видлицкий культурно-спортивный центр «ФИЕСТА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Балансовая стоимость основных средств, руб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817925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Остаточная стоимость основных средств, руб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1696479,6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rPr/>
            </w:pPr>
            <w:r>
              <w:rPr/>
              <w:t>2,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83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12:00Z</dcterms:created>
  <dc:creator>User</dc:creator>
  <dc:description/>
  <cp:keywords/>
  <dc:language>en-US</dc:language>
  <cp:lastModifiedBy>User</cp:lastModifiedBy>
  <cp:lastPrinted>2015-01-13T11:33:00Z</cp:lastPrinted>
  <dcterms:modified xsi:type="dcterms:W3CDTF">2015-01-13T08:33:00Z</dcterms:modified>
  <cp:revision>15</cp:revision>
  <dc:subject/>
  <dc:title/>
</cp:coreProperties>
</file>